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Załącznik Nr 10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 xml:space="preserve">(znak sprawy :  1/PWO/2017)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  <w:lang w:val="pl-PL"/>
        </w:rPr>
      </w:pPr>
      <w:r>
        <w:rPr>
          <w:rFonts w:eastAsia="Arial" w:cs="Arial" w:ascii="Arial" w:hAnsi="Arial"/>
          <w:color w:val="000000"/>
          <w:sz w:val="14"/>
          <w:szCs w:val="14"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UMOWA nr  ............/PWO/201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na dostawy w 2018 r., warzyw i owoc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</w:t>
      </w:r>
      <w:r>
        <w:rPr>
          <w:rFonts w:eastAsia="Arial" w:cs="Arial" w:ascii="Arial" w:hAnsi="Arial"/>
          <w:b/>
          <w:color w:val="000000"/>
          <w:sz w:val="14"/>
          <w:szCs w:val="14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wraz z dowozem i wniesieni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color w:val="000000"/>
          <w:sz w:val="22"/>
          <w:szCs w:val="22"/>
        </w:rPr>
        <w:t>…………..……...</w:t>
      </w:r>
      <w:r>
        <w:rPr>
          <w:rFonts w:cs="Arial" w:ascii="Arial" w:hAnsi="Arial"/>
          <w:color w:val="000000"/>
          <w:sz w:val="22"/>
          <w:szCs w:val="22"/>
        </w:rPr>
        <w:t xml:space="preserve"> pomiędz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wiatem Jędrzejowski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11 Listopada 83, 28 – 300 Jędrzejów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IP. 656-22-51-851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wany w treśc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BYWCĄ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imieniu i na rzecz którego dział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m Pomocy Społecznej w Mnichowie, 28-300 Jędrzejó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rganizacyjna Powiatu Jędrzejowskiego, </w:t>
      </w:r>
      <w:r>
        <w:rPr>
          <w:rFonts w:cs="Arial" w:ascii="Arial" w:hAnsi="Arial"/>
          <w:color w:val="000000"/>
          <w:sz w:val="22"/>
          <w:szCs w:val="22"/>
        </w:rPr>
        <w:t xml:space="preserve">zwany  w  treści umow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M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 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śnie Odbiorcą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prezentowanym przez upoważnionego Uchwałą Nr. 74/201/2016, Zarządu Powiat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  Jędrzejowie z dnia 14 listopada 2016 r.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omasza Szymańskiego – Dyrektora Domu Pomocy Społecznej w Mnichowi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następstwem przeprowadzonego postępowania w trybie przetargu nieograniczonego (zgodnie z ustawą Prawo zamówień publicznych Dz.U z 2017 r, poz.1579 z  późn. zm.) o wartości szacunkowej poniżej progów ustalonych na podstawie art.11 ust.8 w/w ustawy Pzp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 2018 r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, do Domu Pomocy Społecznej w Mnichowie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arzyw i owocó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zczególnionych </w:t>
      </w:r>
      <w:r>
        <w:rPr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w 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  <w:lang w:val="pl-PL"/>
        </w:rPr>
        <w:t>Z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pl-PL"/>
        </w:rPr>
        <w:t>ałącznikach Nr 3; 4; 5; 6</w:t>
      </w:r>
      <w:r>
        <w:rPr>
          <w:rFonts w:cs="Arial" w:ascii="Arial" w:hAnsi="Arial"/>
          <w:color w:val="000000"/>
          <w:sz w:val="22"/>
          <w:szCs w:val="22"/>
          <w:highlight w:val="white"/>
          <w:lang w:val="pl-PL"/>
        </w:rPr>
        <w:t xml:space="preserve"> do niniej</w:t>
      </w:r>
      <w:r>
        <w:rPr>
          <w:rFonts w:cs="Arial" w:ascii="Arial" w:hAnsi="Arial"/>
          <w:color w:val="000000"/>
          <w:sz w:val="22"/>
          <w:szCs w:val="22"/>
          <w:lang w:val="pl-PL"/>
        </w:rPr>
        <w:t>szej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sortymente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rzedmiot umowy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ówienia w SIWZ przez Zamawiającego, oraz odpowiadał będzie przedmiotow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ego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3. Wykonawcy nie przysługują  jakiekolwiek roszczenia finansow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tytułu rezygnacji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z  zakupu niektórych asortymentów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mowy  oraz zaku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niejszych ilości asortymentów  przedmiot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 umowy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Dostawa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stawy przedmiotu umowy, realizowane będą sukcesywnie, w terminach i zakres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znaczonym przez Zamawiającego, w/g poniższej częstotliwości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całość przedmiotu zamówienia (kwartał I; II; III; IV 2018 r.) - dwa razy w każdym tygodniu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 dni robocze od 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–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Terminy sukcesywnych dostaw przedmiotu umowy, ilość i rodzaj asortymentów przedmio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umowy, ilość i rodzaj asortymentów przedmiotu umowy w dostawie, uzależnione będą o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otrzeb 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Dostawę w innym terminie i zakresie niż wyznaczony przez Zamawiającego oraz po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godzinie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, 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łożonego drogą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elefoniczną na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nr ……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adres e-mail Wykonawcy tj.:</w:t>
      </w:r>
      <w:r>
        <w:rPr>
          <w:rFonts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>…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mówienie określać będzie termin dostawy,  ilość i rodzaj zamawianego asortyment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sobami uprawnionymi do składania zamówień  są : Agnieszka Kisiel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gnieszka Samek. Zamówienia będą składane nie później niż do godz. 14</w:t>
      </w: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color w:val="000000"/>
          <w:sz w:val="22"/>
          <w:szCs w:val="22"/>
          <w:lang w:val="pl-PL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łożoneg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, (wraz z niezwłocznym wniesieniem dostaw d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skazanego prze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Środki transportu Wykonawcy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sobami wyznaczonymi Zamawiającego są :  Agnieszka Kisiel, Agnieszka Samek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oryginał, kopi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l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)  wyliczonej w/g cen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dnostkowych zgodnych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Załącznikami do niniejszej umowy lub dokumentu dosta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6. Zamawiający składa reklamacje drogą telefoniczną pod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nr ………………………… </w:t>
      </w:r>
      <w:r>
        <w:rPr>
          <w:rFonts w:cs="Arial" w:ascii="Arial" w:hAnsi="Arial"/>
          <w:color w:val="000000"/>
          <w:sz w:val="22"/>
          <w:szCs w:val="22"/>
          <w:lang w:val="pl-PL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umer faktury i tego samego dnia potwierdza je faxem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j.: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 dnia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o jest zobowiązany wystawić w terminie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3 dn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iany zareklamowanego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asortymentu przedmiotu umowy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8. 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prawa. Produkty bez odpowiedni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9. 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 dostarczenia wyłącznie artykułów  będących przedmiotem umow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(zgodnych z opise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załącznikach do umowy),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posługiwania się nazewnictwem artykułów określonych w załącznikach do umowy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łączniku/ach do niniejszej umowy.                                                                                   10.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stawienia rachunków obciążających w tym zakresie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opakowania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Cena opakowania wliczon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ostanie w cenę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asortymentu 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…………………………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 tel. ………………………………….</w:t>
      </w:r>
    </w:p>
    <w:p>
      <w:pPr>
        <w:pStyle w:val="Tekstpodstawowywcity2"/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mowy, w terminie i godzinach określonych w sposób o którym mow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zastrzega sobie prawo zakupu teg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stępu 1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będzie wyższa niż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, zwróci m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asortymentu 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 Koszty badań laboratoryjnych ponosi strona, której ocena jakości okazała się błędn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Zamawiający, za faktycznie  dostarczony i odebrany przez Zamawiającego,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 umowy danej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stawy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płac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cenę, obliczoną zgodnie z cen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dnostkowym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onymi w załącznikach do niniejszej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stanowiących j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tegralną część (w formularza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cenowych kwartału I; II; III; IV 2018 r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 obliczeń ceny dostawy, przyjmowane będą ceny jednostkowe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 umowy, z formularza cenowego kwartału 2018 r., w którym to kwart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konano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Zapłata za dostarczony asortyment  przedmiotu umowy, nastąpi po jego przekazaniu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emu, na podstawi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tawionej na Nabywcę i złożonej u Zamawiająceg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faktury,  przelewem na konto Wykonawcy 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………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terminie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do 30 dn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od dat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Dane Nabywcy (do faktury), określono na wstęp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artość netto umo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nikająca z oferty Wykonawcy,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Cena brutt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z  obowiązującymi przepisami)  wynikająca z oferty Wykonawcy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skazanego przez Zamawiającego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faktycznie dostarczone i odebrane przez Zamawiającego asortymenty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(w danym kwartale 2018 r.), zrealizowane na podstaw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oże ona ulec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, (z uwzględnieniem zapisów § 1 pkt.2 i 3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Gwarancja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sortymentu przedmiotu umow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okres ważności do spożycia i zapewnia, ż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starczony asortyment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przedmiotu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ędzie wolny od wad i spełniać będz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szelkie wymagania : określone prze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w SIWZ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one przez właści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y i instytucje oraz będz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wysoki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mu przysługuje prawo odmowy przyjęci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 jednoczesnym żądaniem wymiany na przedmiot umow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3. W sprawach nieuregulowanych umową, do rękojmi stosuje się przepisy art. 556 </w:t>
        <w:br/>
        <w:t xml:space="preserve">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ywil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1. Umowa zostaje zawarta na okres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do  31.12.2018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Zamawiający może odstąpić od umowy w cało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przedmiotu umowy </w:t>
      </w:r>
      <w:r>
        <w:rPr>
          <w:rFonts w:cs="Arial" w:ascii="Arial" w:hAnsi="Arial"/>
          <w:color w:val="000000"/>
          <w:sz w:val="22"/>
          <w:szCs w:val="22"/>
          <w:lang w:val="pl-PL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u umow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asortymentu przedmiotu umowy </w:t>
      </w:r>
      <w:r>
        <w:rPr>
          <w:rFonts w:cs="Arial" w:ascii="Arial" w:hAnsi="Arial"/>
          <w:color w:val="000000"/>
          <w:sz w:val="22"/>
          <w:szCs w:val="22"/>
          <w:lang w:val="pl-PL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owa  w §2 ust.2, do dnia ostatecznego przyjęcia bez zastrzeżeń prz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zamawianeg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Zamawiający może dochodzić odszkodowania przewyższającego kary umown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Zmiana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kt 19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Postępowanie polubowne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 dnia 29 stycznia 2004 r. Prawo zamówień publiczny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t.j  Dz.U z 2017r.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157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późń. zm.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, ustawy z dnia 23 kwietnia 1964 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odeks Cywilny (wraz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późniejszymi zmianami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Zał. Nr 1 – 4 (formularze cenowe kwartału I; II; III; IV 2018 r.)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.......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pieczęć/pieczęcie,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 xml:space="preserve">                  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  <w:lang w:val="pl-PL"/>
        </w:rPr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bCs w:val="false"/>
        <w:rFonts w:ascii="Symbol" w:hAnsi="Symbol" w:eastAsia="Arial" w:cs="Symbol"/>
        <w:color w:val="000000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/>
      <w:bCs w:val="false"/>
      <w:i/>
      <w:color w:val="000000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Arial" w:cs="Symbol"/>
      <w:b/>
      <w:bCs w:val="false"/>
      <w:color w:val="000000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/>
  <cp:lastPrinted>2016-11-29T10:24:00Z</cp:lastPrinted>
  <dcterms:modified xsi:type="dcterms:W3CDTF">2017-11-23T10:14:14Z</dcterms:modified>
  <cp:revision>20</cp:revision>
  <dc:subject/>
  <dc:title>SPECYFIKACJA ISTOTNYCH</dc:title>
</cp:coreProperties>
</file>